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pieczęć Organizatora</w:t>
        <w:tab/>
        <w:tab/>
        <w:tab/>
        <w:tab/>
        <w:tab/>
        <w:tab/>
        <w:t xml:space="preserve">             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NIA Z PRZEBIEGU STAŻ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stażysty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urodzenia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kres odbywania stażu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Zadania realizowane przez stażystę oraz zdobyte umiejętności lub kwalifikacje .......................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formacja dotycząca stanu realizacji programu stażu 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Ogólna ocena pracy stażysty 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566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podpis i pieczęć Organizatora</w:t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pinię otrzymałam(em)  …………………………………….................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 xml:space="preserve">     data i podpis stażyst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[12.05.2015r.]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38:00Z</dcterms:created>
  <dc:creator>Magdalena Kołek</dc:creator>
  <dc:description/>
  <cp:keywords/>
  <dc:language>en-US</dc:language>
  <cp:lastModifiedBy>Your User Name</cp:lastModifiedBy>
  <cp:lastPrinted>2012-04-19T10:08:00Z</cp:lastPrinted>
  <dcterms:modified xsi:type="dcterms:W3CDTF">2015-05-13T10:56:00Z</dcterms:modified>
  <cp:revision>7</cp:revision>
  <dc:subject/>
  <dc:title/>
</cp:coreProperties>
</file>